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РЖД» работает «над ошибками»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 долгие годы ОАО «РЖД» впервые оперативно отреагировало на все замечания инспекторов Госадмтехнадзора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очередной проверки объектов ОАО «РЖД» на территории железнодорожной станции «Серпухов», как и всегда, у инспекторов административно-технического надзора возникла масса замечаний к содержанию объектов железнодорожной компан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ламленные бытовым мусором территории, заросшие травой и заваленные сухостоем полосы отвода - по всем выявленным нарушениям инспекторами Госадмтехнадзора были возбуждены административные дела и выданы предписания об устранении нарушений.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АО «РЖД», в этот раз, не стало откладывать «на потом» приведение территории в порядок, а сразу же приступило к устранению всех выявленных недочетов. На сегодня, почти все работы по ликвидации недостатков, указанных в предписании надзорного ведомства завершены: полоса отвода дороги и железнодорожные пути окошены, приведена в порядок прилегающая территория к железнодорожному мосту со стороны микрорайона им. Ногин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Будем надеяться, что в дальнейшем ОАО «РЖД» не только будет в срок устранять все нарушения чистоты, порядка и благоустройства, но и стараться не допускать подобного вовсе, - сообщила руководитель Госадмтехнадзора Татьяна Витушева, - Требование Губернатора Московской области Андрея Воробьёва, состоит в том, чтобы в Подмосковье не было изъянов и нарушений в благоустройстве, что, безусловно, должно являться приоритетом в работе областных властей и всех ответственных организац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22:00Z</dcterms:created>
  <dc:creator>user</dc:creator>
  <dc:description/>
  <cp:keywords/>
  <dc:language>en-US</dc:language>
  <cp:lastModifiedBy>Куванин Дмитрий Юрьевич</cp:lastModifiedBy>
  <cp:lastPrinted>2014-08-29T12:21:00Z</cp:lastPrinted>
  <dcterms:modified xsi:type="dcterms:W3CDTF">2015-07-29T06:14:00Z</dcterms:modified>
  <cp:revision>4</cp:revision>
  <dc:subject/>
  <dc:title>Сотрудники территориального отдела №21 Госадмтехнадзора Московской области в рамках проведения специального надзорного мероприятия «Дорога» осуществили наблюдение за состоянием и содержанием объектов, находящихся в ведении ОАО «РЖД»</dc:title>
</cp:coreProperties>
</file>